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on riferimento alle SPECIFICHE TECNICHE DEI LOTTI  LOTTO 4</w:t>
      </w:r>
    </w:p>
    <w:p>
      <w:pPr>
        <w:pStyle w:val="TextBody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) con riferimento alla necessità di fornire il servizio su tutte le sedi indicate, si chiede di esplicitare le dotazioni delle singole sedi.</w:t>
      </w:r>
    </w:p>
    <w:p>
      <w:pPr>
        <w:pStyle w:val="TextBody"/>
        <w:rPr/>
      </w:pPr>
      <w:r>
        <w:rPr>
          <w:rFonts w:cs="Cambria" w:ascii="Cambria" w:hAnsi="Cambria"/>
          <w:sz w:val="20"/>
          <w:szCs w:val="20"/>
        </w:rPr>
        <w:t>R) Postazioni distribuite nelle sedi AAS5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ede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Quantità stimata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de Centrale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pedale Pordenone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40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denone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.Vit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ilimberg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acile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niag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duins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vian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zzan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laut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rdenons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ume Venet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cia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ata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veredo in Pian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incicc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Barbean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dun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an Quirin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</w:tr>
    </w:tbl>
    <w:p>
      <w:pPr>
        <w:pStyle w:val="TextBody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rPr/>
      </w:pPr>
      <w:r>
        <w:rPr>
          <w:rFonts w:cs="Cambria" w:ascii="Cambria" w:hAnsi="Cambria"/>
          <w:sz w:val="20"/>
          <w:szCs w:val="20"/>
        </w:rPr>
        <w:t>2) Con riferimento alla necessità di provvedere pezzi di ricambio (per oneri fino a 30€ cadauno), si chiede di esplicitare tipologie, marche e modelli (con relativa numerosità) del parco macchine oggetto del servizio di manutenzione correttiva “on-site”</w:t>
      </w:r>
    </w:p>
    <w:p>
      <w:pPr>
        <w:pStyle w:val="TextBody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) Si indica la numerosità dei modelli più diffusi</w:t>
      </w:r>
    </w:p>
    <w:tbl>
      <w:tblPr>
        <w:tblW w:w="9643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3"/>
        <w:gridCol w:w="4820"/>
      </w:tblGrid>
      <w:tr>
        <w:trPr/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arca e Modello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Quantità stimata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yocera FS 9120/9100 DN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pson EPL 62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205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amsung ML 225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amsung ML 331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xmark E360DN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yocera FS C535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yocera FS 43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yocera FS 40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yocera FS 202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pson AL-M300DN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ebra TLP 282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ebra GC 420T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termec PF8t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termec PC4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Prodesk 600 G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livetti PA200 - 30B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ovo E7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ovo M93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77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6200 / 63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34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jitsu E573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lidata T506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575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585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71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76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P 6005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cenico P300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lettrodata Samara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3</w:t>
            </w:r>
          </w:p>
        </w:tc>
      </w:tr>
    </w:tbl>
    <w:p>
      <w:pPr>
        <w:pStyle w:val="TextBody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w:br w:type="page"/>
      </w:r>
    </w:p>
    <w:p>
      <w:pPr>
        <w:pStyle w:val="TextBody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Lotto 2: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keepNext w:val="true"/>
        <w:rPr>
          <w:rFonts w:ascii="Cambria" w:hAnsi="Cambria" w:cs="Calibri"/>
          <w:b/>
          <w:b/>
          <w:bCs/>
          <w:color w:val="4F81BD"/>
          <w:sz w:val="20"/>
          <w:szCs w:val="20"/>
        </w:rPr>
      </w:pPr>
      <w:r>
        <w:rPr>
          <w:rFonts w:cs="Calibri" w:ascii="Cambria" w:hAnsi="Cambria"/>
          <w:b/>
          <w:bCs/>
          <w:color w:val="4F81BD"/>
          <w:sz w:val="20"/>
          <w:szCs w:val="20"/>
        </w:rPr>
        <w:t xml:space="preserve">Tabella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arca</w:t>
            </w:r>
          </w:p>
        </w:tc>
        <w:tc>
          <w:tcPr>
            <w:tcW w:w="3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odello</w:t>
            </w:r>
          </w:p>
        </w:tc>
        <w:tc>
          <w:tcPr>
            <w:tcW w:w="3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Quantità stimata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cer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eriton S670G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jitsu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sprimo E3521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ateway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T50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ewlett-Packard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00 Pro SSF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ewlett-Packard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300 Pro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livetti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200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ovo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93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yocera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S-1920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yocera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S-2000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yocera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S-2020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yocera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S-1120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amsung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L-3310ND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amsung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L-5010ND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ebra</w:t>
            </w:r>
          </w:p>
        </w:tc>
        <w:tc>
          <w:tcPr>
            <w:tcW w:w="3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C420D</w:t>
            </w:r>
          </w:p>
        </w:tc>
        <w:tc>
          <w:tcPr>
            <w:tcW w:w="3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aption1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22:00Z</dcterms:created>
  <dc:creator/>
  <dc:description/>
  <cp:keywords/>
  <dc:language>en-US</dc:language>
  <cp:lastModifiedBy>AOUD</cp:lastModifiedBy>
  <dcterms:modified xsi:type="dcterms:W3CDTF">2015-11-05T09:31:00Z</dcterms:modified>
  <cp:revision>5</cp:revision>
  <dc:subject/>
  <dc:title/>
</cp:coreProperties>
</file>